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Конкурсной документации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Банковская гарантия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форма обеспечения заявки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именование банка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и реквизиты бан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Кому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и реквизиты заказчика)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Гарантийное обязательство №_______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644"/>
      </w:tblGrid>
      <w:tr>
        <w:trPr/>
        <w:tc>
          <w:tcPr>
            <w:tcW w:w="4843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_________________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>«___»___________20___год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местонахождение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Мы были проинформированы о том, что________________________________ ,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                   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потенциального поставщи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в дальнейшем именуемый </w:t>
      </w: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6"/>
          <w:szCs w:val="26"/>
          <w:lang w:eastAsia="ru-RU"/>
        </w:rPr>
        <w:t>«Поставщик/Исполнитель/Подрядчик указывается необходимое»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, принимает участие в конкурсе по закупк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  <w:t>ам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_________________________, организованном ________________________________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,                    (наименование тендера)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организатора закупок)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и готов осуществить поставку </w:t>
      </w: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6"/>
          <w:szCs w:val="26"/>
          <w:lang w:eastAsia="ru-RU"/>
        </w:rPr>
        <w:t>(выполнить работу, оказать услугу)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__________________ тенге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прописью)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Конкурсной документацией от «___»__________ _____ года по проведению вышеназванных закупок предусмотрено внесение </w:t>
      </w: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6"/>
          <w:szCs w:val="26"/>
          <w:lang w:eastAsia="ru-RU"/>
        </w:rPr>
        <w:t>«Поставщиком/Исполнителем/Подрядчиком указывается необходимое»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обеспечения конкурсной заявки в виде банковской гарантии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В связи с этим мы настоящим берем на себя безотзывное обязательство выплатить вам по вашему требованию сумму, равную __________________________,                                    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сумма в цифрах и прописью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по получении вашего письменного требования</w:t>
      </w: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об оплате, а также письменного подтверждения того, что </w:t>
      </w: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6"/>
          <w:szCs w:val="26"/>
          <w:lang w:eastAsia="ru-RU"/>
        </w:rPr>
        <w:t>«Поставщик/Исполнитель/Подрядчик указывается необходимое»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:</w:t>
      </w:r>
    </w:p>
    <w:p>
      <w:pPr>
        <w:pStyle w:val="Normal"/>
        <w:ind w:firstLine="720"/>
        <w:jc w:val="left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отозвал заявку на участие в конкурсе после истечения окончательного срока представления заявок;</w:t>
      </w:r>
    </w:p>
    <w:p>
      <w:pPr>
        <w:pStyle w:val="Normal"/>
        <w:ind w:firstLine="720"/>
        <w:jc w:val="left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определенный победителем конкурса, уклонился от заключения договора о закупках;</w:t>
      </w:r>
    </w:p>
    <w:p>
      <w:pPr>
        <w:pStyle w:val="Normal"/>
        <w:ind w:firstLine="720"/>
        <w:jc w:val="left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заключив договор о закупках, не исполнил либо несвоевременно исполнил требование, установленное конкурсной документацией, о внесении обеспечения возврата аванса (предоплаты) и (или) исполнения договора о закупках;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занявший по итогам сопоставления и оценки второе место, определенный в случае, предусмотренном пунктом 79 Правил, уклонился от заключения договора о закупках или заключив договор о закупках, не исполнил либо несвоевременно исполнил требование, установленное конкурсной документацией, о внесении обеспечения возврата аванса (предоплаты) и (или) исполнения договора о закупках. 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стоящее гарантийное обязательство вступает в силу со дня вскрытия конвертов с конкурсными заявками.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Настоящее гарантийное обязательство действует до окончательного срока действия заявки </w:t>
      </w: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6"/>
          <w:szCs w:val="26"/>
          <w:lang w:eastAsia="ru-RU"/>
        </w:rPr>
        <w:t>«Поставщика/Исполнителя/Подрядчика указывается необходимое»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на участие в конкурс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«____»_____________ 20__года. Если срок действия конкурсной заявки продлен, то настоящее гарантийное обязательство продлевается на такой же срок.</w:t>
      </w:r>
    </w:p>
    <w:p>
      <w:pPr>
        <w:pStyle w:val="Normal"/>
        <w:ind w:right="-284" w:firstLine="72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Все права и обязанности, возникающие в связи с настоящим гарантийным</w:t>
      </w: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обязательством, регулируются законодательством Республики Казахстан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  <w:t>Подпись и печать гаранта                                                                            Дата и адрес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sectPr>
      <w:type w:val="nextPage"/>
      <w:pgSz w:w="11906" w:h="16838"/>
      <w:pgMar w:left="1418" w:right="707" w:gutter="0" w:header="0" w:top="1418" w:footer="0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bCs/>
      <w:color w:val="auto"/>
      <w:sz w:val="22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Style16">
    <w:name w:val="Ниж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6:00Z</dcterms:created>
  <dc:creator>Y-Arhipova</dc:creator>
  <dc:description/>
  <cp:keywords/>
  <dc:language>en-US</dc:language>
  <cp:lastModifiedBy>Махабат Мурзагулова</cp:lastModifiedBy>
  <cp:lastPrinted>2016-07-21T14:55:00Z</cp:lastPrinted>
  <dcterms:modified xsi:type="dcterms:W3CDTF">2021-12-27T09:30:00Z</dcterms:modified>
  <cp:revision>71</cp:revision>
  <dc:subject/>
  <dc:title/>
</cp:coreProperties>
</file>